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lt m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rbert Groeneme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        Em              C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ehm Träume für bare Münze, schwelge in Phantasi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Em              C               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b mich in Dir gefangen, weiß nicht wie mir geschie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        D                               Em                      G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ärm mich an Deiner Stimme, leg mich zur Ruhe in Deinem 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                      G               D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lt mich, nur ein bisschen, bis ich schlafen kan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        Em              C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ühle mich bei Dir geborgen, setz mein Herz auf D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Em              C               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ll jeden Moment genießen, Dauer ewigli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D               Em                      G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i Dir ist gut anlehnen, Glück im Überfluß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                      G               D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r willenlos ergeben, find ich bei Dir Tr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                     D               G       D               C                       C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in vor Freude außer mir, will langsam mit Dir untergeh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m              D               Gm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Kopflos, sorglos, schwerelos in Dir verlier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m                              F               Bb      F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cke mich zu mit Zärtlichkeiten, nimm mich im Stur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</w:t>
      </w:r>
      <w:r>
        <w:rPr>
          <w:rFonts w:eastAsia="Times New Roman" w:cs="Times New Roman" w:ascii="Times New Roman" w:hAnsi="Times New Roman"/>
          <w:lang w:val="de-DE"/>
        </w:rPr>
        <w:t>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Nacht ist kur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              F                       Bb          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riedvoll, liebestoll, überwältigt von D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              F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chön dass es Dich gib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        Em              C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omm erzähle mir was, plauder auf mich 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Em              C                   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will mich an Dir satt hören, immer mit Dir s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                       D               Em                      G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tanke mich mit Leben, laß mich in Deinen 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                      G               D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lt mich nur ein bisschen, bis ich schlafen kan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    Bb      F                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mh halt mich, bis ich schlafen kan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